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18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  <w:t>МУНИЦИПАЛЬНОГО ОКРУГА НИЖЕГОРОДСКИЙ</w:t>
      </w:r>
    </w:p>
    <w:p>
      <w:pPr>
        <w:pStyle w:val="Normal"/>
        <w:shd w:fill="FFFFFF" w:val="clear"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  <w:t>31 января 2024 года № 23/1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right="4108" w:hanging="0"/>
        <w:jc w:val="both"/>
        <w:rPr>
          <w:b/>
          <w:b/>
          <w:bCs/>
        </w:rPr>
      </w:pPr>
      <w:r>
        <w:rPr>
          <w:b/>
          <w:bCs/>
        </w:rPr>
        <w:t xml:space="preserve">Об информации главного врача ГАУЗ </w:t>
        <w:br/>
        <w:t>«СП № 4 ДЗМ» о работе по обслуживанию населения муниципального округа Нижегородский в 2023 году</w:t>
      </w:r>
    </w:p>
    <w:p>
      <w:pPr>
        <w:pStyle w:val="Normal"/>
        <w:tabs>
          <w:tab w:val="clear" w:pos="708"/>
          <w:tab w:val="left" w:pos="4962" w:leader="none"/>
        </w:tabs>
        <w:ind w:right="46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ind w:right="4675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bookmarkStart w:id="0" w:name="_Hlk156809412"/>
      <w:bookmarkEnd w:id="0"/>
      <w:r>
        <w:rPr/>
        <w:tab/>
        <w:t xml:space="preserve">В соответствии с пунктом 5 части 1 статьи 1 Закона города Москвы от </w:t>
        <w:br/>
        <w:t xml:space="preserve">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 сентября 2012 года </w:t>
        <w:br/>
        <w:t>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заслушав информацию главного врача ГАУЗ «СП № 4 ДЗМ» о работе стоматологической поликлиники по обслуживанию населения муниципального округа Нижегородский в 2023 год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круга Нижегородский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инять к сведению информацию главного врача </w:t>
      </w:r>
      <w:r>
        <w:rPr>
          <w:bCs/>
          <w:color w:val="000000"/>
          <w:shd w:fill="FFFFFF" w:val="clear"/>
        </w:rPr>
        <w:t>Аперяна Манвела Седраковича</w:t>
      </w:r>
      <w:r>
        <w:rPr/>
        <w:t xml:space="preserve"> о работе ГАУЗ «СП № 4 ДЗМ» в 2023 го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править заверенную копию настоящего решения в Департамент территориальных органов исполнительной власти города Москвы, ГКУ города Москвы «Дирекция по координации деятельности медицинских организаций Департамента здравоохранения города Москвы», главному врачу ГАУЗ «СП </w:t>
        <w:br/>
        <w:t>№ 4 ДЗМ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bookmarkStart w:id="1" w:name="_Hlk156382270"/>
      <w:r>
        <w:rPr/>
        <w:t xml:space="preserve">Разместить на официальном сайте органов местного самоуправления муниципального округа Нижегородский </w:t>
      </w:r>
      <w:hyperlink r:id="rId2">
        <w:bookmarkEnd w:id="1"/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iz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стоящее решение и информацию главного врача </w:t>
      </w:r>
      <w:r>
        <w:rPr>
          <w:bCs/>
          <w:color w:val="000000"/>
          <w:shd w:fill="FFFFFF" w:val="clear"/>
        </w:rPr>
        <w:t>Аперяна М.С.</w:t>
      </w:r>
      <w:r>
        <w:rPr/>
        <w:t xml:space="preserve"> о работе ГАУЗ «СП № 4 ДЗМ» в 2023 го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публиковать настоящее решение в бюллетене «Московский муниципальный вестни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156809412"/>
      <w:bookmarkStart w:id="3" w:name="_Hlk156809412"/>
      <w:bookmarkEnd w:id="3"/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autoSpaceDE w:val="true"/>
        <w:rPr>
          <w:b/>
          <w:b/>
        </w:rPr>
      </w:pPr>
      <w:r>
        <w:rPr>
          <w:b/>
        </w:rPr>
        <w:t>муниципального округа Нижегородский</w:t>
        <w:tab/>
        <w:t>М.С. Аперян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 Знак Знак5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-niz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3:00Z</dcterms:created>
  <dc:creator>Admin</dc:creator>
  <dc:description/>
  <cp:keywords/>
  <dc:language>en-US</dc:language>
  <cp:lastModifiedBy>Чернышова</cp:lastModifiedBy>
  <cp:lastPrinted>2024-01-29T11:43:00Z</cp:lastPrinted>
  <dcterms:modified xsi:type="dcterms:W3CDTF">2024-01-29T10:41:00Z</dcterms:modified>
  <cp:revision>24</cp:revision>
  <dc:subject/>
  <dc:title>ПРОЕКТ РЕШЕНИЯ</dc:title>
</cp:coreProperties>
</file>